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8941083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780955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8409050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