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169690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637502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1182904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440970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