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684018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769235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455536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834881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