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34947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56448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60624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91270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