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170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0248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1969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