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6075186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6227294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9923901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6657854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