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18779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94995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