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4501636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9943599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553665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7690970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