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64932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95110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04482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