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67751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73889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