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02999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86060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11032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76262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