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98046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756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7115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2931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