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44971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06254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46958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