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2744947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4387531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374271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673444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