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9817610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2545541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