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58170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48346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465749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15718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