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955683011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3499714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999962951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