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31530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1652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98633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721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