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99905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2023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08555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53243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