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6939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23790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02472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8215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