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77687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91469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38056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44621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