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7929184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3822994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4888477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5717380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