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4917427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6546663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1234220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