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35316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68863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18308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522844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