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296535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427748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461484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861200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