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28731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15989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