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648730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060446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8173965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8326568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