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74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06830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70093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