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11766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06739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