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00277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54445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0722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22357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