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76014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07683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