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8116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3877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6508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2611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