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22169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0834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05381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