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10422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00507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84917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2670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62051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57379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16790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