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9895799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6172919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