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706176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27584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65532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57397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