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705311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868814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5078511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