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771510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15164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404793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7064581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67580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68569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68559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