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813812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6429707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647809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338925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