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96914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456323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046028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733234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07806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59365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006750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