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4568458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636347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1148992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7826921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