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08074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33467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393151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994717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976443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67281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75446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