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231002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463250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