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3905586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6396816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3867083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10128527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1933948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3712314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3132124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