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05003811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13404272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70553850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75315748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