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635004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444406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