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5558427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4623399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5555017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7191846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3561076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4871391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9250173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