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6328497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9357069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0255586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4243292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875077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1884322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4567599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