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511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050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2244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308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