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46273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60134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