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88170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86241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