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9145741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9993215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9055383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9420692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