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70980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6618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77310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