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44410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08387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