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4167564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505455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240957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492163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