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3442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2477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0292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4647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