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0018464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2042617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5225499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802029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