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3377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87501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5844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02012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