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05347251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53472515"/>
      <w:bookmarkStart w:id="1" w:name="__Fieldmark__0_305347251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