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61652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19642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