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88275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87809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8477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3687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