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702354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83841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