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19010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8164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66830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45558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