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35461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3546177"/>
      <w:bookmarkStart w:id="1" w:name="__Fieldmark__0_10435461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