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7581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3976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926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4639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