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71356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281700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