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160328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068453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971920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387338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