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011039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51962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453829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111108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073977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96228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02886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