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286207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030097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007909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8523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