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602843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2952584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425288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938255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788101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325327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388505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