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13430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64046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10502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