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0517835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3755458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9229089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3088639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349927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4650487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2401166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