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451538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081142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226395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43658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