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9823974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0552130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