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6301767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8656372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3068870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11770776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