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52431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967109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038589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27733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08585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570440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53360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