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512725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550565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