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052509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05250902"/>
      <w:bookmarkStart w:id="1" w:name="__Fieldmark__0_34052509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