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600518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480945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