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73920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07914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4842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08917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