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08340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48483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57098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93989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