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56772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87938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84861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51950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