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2028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39447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006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93798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