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86369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2100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697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2665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