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24120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37470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