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179537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95056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444134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90821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