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09125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33262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20600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93853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